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lang w:val="en-US"/>
        </w:rPr>
      </w:pPr>
      <w:r>
        <w:rPr>
          <w:b/>
          <w:sz w:val="32"/>
          <w:szCs w:val="32"/>
        </w:rPr>
        <w:t>ООО «Иркутскэнергосбыт»</w:t>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2"/>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2"/>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2"/>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2"/>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2"/>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2"/>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2"/>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2"/>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0 200</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725 389,00 (Два миллиона семьсот двадцать пять тысяч триста восемьдесят девять)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качестве начальной (максимальной) цены принять цену, среднюю между начальной ценой по несостоявшейся закупке №32110695655 (2 876 400,00 руб. с НДС) и предложенной Участником, заявка которого не была отклонена (2 574 378,00 руб. с НДС) с целью обеспечения конкуренции при возможной замене товара любым из Участников для соответствия критериям. Начальная (максимальная) цена составит 2 725 389,0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5:00 часов Иркутского времени 08.11.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0.11.2021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10 200</w:t>
            </w:r>
          </w:p>
        </w:tc>
        <w:tc>
          <w:tcPr>
            <w:tcW w:w="1560"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pPr>
      <w:r>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1-10-21T08:25: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